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76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07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07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07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ыненко Алексей Александро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станица Новолеушковская, улица Казачь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юк Елена Алекс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инина Ольг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Новолеушковская станица, Комсомольская улица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уропатова Валентина Анато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янок Елена Григор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ргей Любовь Алекс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17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инова Любовь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1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аниец Наталья Анато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1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ханина Галина Алекс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1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щенко Юлия Серге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станица Новолеушковская, улица Мира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07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07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37:00Z</dcterms:created>
  <dc:creator>SamLab.ws</dc:creator>
  <dc:description/>
  <dc:language>en-US</dc:language>
  <cp:lastModifiedBy>ARM_PPZ</cp:lastModifiedBy>
  <cp:lastPrinted>2018-05-29T17:36:00Z</cp:lastPrinted>
  <dcterms:modified xsi:type="dcterms:W3CDTF">2018-05-29T14:39:00Z</dcterms:modified>
  <cp:revision>3</cp:revision>
  <dc:subject/>
  <dc:title>Территориальная избирательная комиссия</dc:title>
</cp:coreProperties>
</file>